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目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为了增加学生的人文素养，营造和谐的、人文的校园文化，让广大学生在诵读中增大识字量、扩大阅读量、增加诗文诵读量；在诵读中增强语感，提高朗读水平，感受语言精华。结合学校开学初指定的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计划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排，特开展各班经典美文诵读比赛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活动安排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时间：第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周为美文诵读周，分年级进行。星期一：一年级；星期二：二年级；星期三：三年级；星期四：四年级；星期五：五、六年级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诵读要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形式：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集体（班级全体同学参与）；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②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个人（可以是小组或个人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内容：集体诵读的内容是该年级段课文的某一段；个人诵读的内容不限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诵读时间：不管是集体诵读还是个人诵读都不超过五分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读出抑扬顿挫。感情的处理符合文章的情感基调，读出文章中情感的变化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评委组织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该年级的语文老师和科长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评比标准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表格略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奖励办法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等奖：集体和个人分别占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0%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等奖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0%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。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例如：一年级共五个班，一等奖有两个班，剩下的三个班为二等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gongzuojih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1:57:00Z</dcterms:created>
  <dc:creator>Administrator</dc:creator>
  <dc:description/>
  <dc:language>en-US</dc:language>
  <cp:lastModifiedBy>Administrator</cp:lastModifiedBy>
  <dcterms:modified xsi:type="dcterms:W3CDTF">2015-06-12T01:57:00Z</dcterms:modified>
  <cp:revision>1</cp:revision>
  <dc:subject/>
  <dc:title/>
</cp:coreProperties>
</file>