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主题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雅言传承文明，经典浸润人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目的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组织开展经典诵读节目评比的方式，展示我校近年来围绕经典诵读开展校本课程的成效，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经典诗文诵读的有效做法和经验，将经典诗文诵读推向深入，让学生、教师、学校在经典诗文的浸润中传承中华优秀文化，获得经典诗文的熏陶和修养，接受传统美德潜移默化的影响和教育，提高广大学生文化和道德素质，增强民族自信心和自豪感，营造书香校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活动对象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~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年级全体学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比赛时间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：比赛地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多功能厅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活动内容和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诵读内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经典诗（词）文均可，要主题鲜明，积极向上，突出经典诗文的深厚内涵和文味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评比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“经典诵读节目”要围绕一个主题进行，每个年级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诵读表演节目（五、六年级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），时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至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诵读表演要展现学生整体诵读水平。不要单人诵读，也不要集体齐诵。可以师生合作表演，以学生为主集体表演。形式不限，可使用音乐、服饰、舞蹈等多种艺术。表现形式，可创设诗文主题情境，诵读时必须使用普通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评比方式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二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三等奖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视节目质量设优秀奖若干名。</w:t>
      </w:r>
      <w:r>
        <w:rPr>
          <w:rFonts w:cs="Verdana" w:ascii="Verdana" w:hAnsi="Verdana"/>
          <w:color w:val="333333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56:00Z</dcterms:created>
  <dc:creator>Administrator</dc:creator>
  <dc:description/>
  <cp:keywords/>
  <dc:language>en-US</dc:language>
  <cp:lastModifiedBy>Administrator</cp:lastModifiedBy>
  <dcterms:modified xsi:type="dcterms:W3CDTF">2015-06-12T01:57:00Z</dcterms:modified>
  <cp:revision>2</cp:revision>
  <dc:subject/>
  <dc:title/>
</cp:coreProperties>
</file>