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活动目的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为了增加学生的人文素养，营造和谐的、人文的校园文化，让广大学生在诵读中增大识字量、扩大阅读量、增加诗文诵读量；在诵读中增强语感，提高朗读水平，感受语言精华。特开展经典美文诵读比赛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活动安排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时间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。班级：全体二年级学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诵读要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用普通话诵读。忠于作品原貌，不添字、漏字、改字、回读，诵读时在声母、韵母、声调、轻声、儿化、音变等方面符合普通话语音的规范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力求字正腔圆，语音清晰、响亮、富有感情。所谓字正，就是吐字清晰，发音准确，合乎普通话要求；所谓腔圆，就是要读得流利自然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读出抑扬顿挫。感情的处理符合文章的情感基调，读出文章中情感的变化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仪态表情：仪态端庄，自然大方；肢体语言使用恰当，符合表现的内容和情感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评比标准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表格略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等奖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名，二等奖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名，三等奖若干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1:57:00Z</dcterms:created>
  <dc:creator>Administrator</dc:creator>
  <dc:description/>
  <dc:language>en-US</dc:language>
  <cp:lastModifiedBy>Administrator</cp:lastModifiedBy>
  <dcterms:modified xsi:type="dcterms:W3CDTF">2015-06-12T01:57:00Z</dcterms:modified>
  <cp:revision>1</cp:revision>
  <dc:subject/>
  <dc:title/>
</cp:coreProperties>
</file>